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60"/>
          <w:szCs w:val="60"/>
          <w:u w:val="single"/>
        </w:rPr>
      </w:pPr>
      <w:r>
        <w:rPr>
          <w:color w:val="FF0000"/>
          <w:sz w:val="60"/>
          <w:szCs w:val="60"/>
          <w:u w:val="single"/>
        </w:rPr>
        <w:t>Discworld Noir</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Vous incarnez Lewton.</w:t>
      </w:r>
    </w:p>
    <w:p>
      <w:pPr>
        <w:pStyle w:val="Normal"/>
        <w:jc w:val="both"/>
        <w:rPr>
          <w:sz w:val="22"/>
          <w:szCs w:val="22"/>
        </w:rPr>
      </w:pPr>
      <w:r>
        <w:rPr>
          <w:sz w:val="22"/>
          <w:szCs w:val="22"/>
        </w:rPr>
      </w:r>
    </w:p>
    <w:p>
      <w:pPr>
        <w:pStyle w:val="Normal"/>
        <w:jc w:val="both"/>
        <w:rPr/>
      </w:pPr>
      <w:r>
        <w:rPr>
          <w:sz w:val="22"/>
          <w:szCs w:val="22"/>
        </w:rPr>
        <w:t>Détective privé à Ankh-Morpork, une belle et mystérieuse femme, répondant au nom de Carlotta, vous confie une affaire. Elle vous charge de découvrir où est passé un certain Mundy, son amant, revenu en ville à bord du Milka depuis déjà trois jours, mais qui n’est pas encore allé la retrouver.</w:t>
      </w:r>
    </w:p>
    <w:p>
      <w:pPr>
        <w:pStyle w:val="Normal"/>
        <w:jc w:val="both"/>
        <w:rPr>
          <w:sz w:val="22"/>
          <w:szCs w:val="22"/>
        </w:rPr>
      </w:pPr>
      <w:r>
        <w:rPr>
          <w:sz w:val="22"/>
          <w:szCs w:val="22"/>
        </w:rPr>
      </w:r>
    </w:p>
    <w:p>
      <w:pPr>
        <w:pStyle w:val="Normal"/>
        <w:jc w:val="center"/>
        <w:rPr>
          <w:sz w:val="22"/>
          <w:szCs w:val="22"/>
        </w:rPr>
      </w:pPr>
      <w:r>
        <w:rPr/>
        <w:drawing>
          <wp:inline distT="0" distB="0" distL="0" distR="0">
            <wp:extent cx="5762625" cy="432435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6" t="-8" r="-6" b="-8"/>
                    <a:stretch>
                      <a:fillRect/>
                    </a:stretch>
                  </pic:blipFill>
                  <pic:spPr bwMode="auto">
                    <a:xfrm>
                      <a:off x="0" y="0"/>
                      <a:ext cx="5762625" cy="4324350"/>
                    </a:xfrm>
                    <a:prstGeom prst="rect">
                      <a:avLst/>
                    </a:prstGeom>
                  </pic:spPr>
                </pic:pic>
              </a:graphicData>
            </a:graphic>
          </wp:inline>
        </w:drawing>
      </w:r>
    </w:p>
    <w:p>
      <w:pPr>
        <w:pStyle w:val="Normal"/>
        <w:jc w:val="center"/>
        <w:rPr/>
      </w:pPr>
      <w:r>
        <w:rPr>
          <w:i/>
          <w:iCs/>
          <w:sz w:val="22"/>
          <w:szCs w:val="22"/>
        </w:rPr>
        <w:t>La cité d’Ankh-Morpork</w:t>
      </w:r>
    </w:p>
    <w:p>
      <w:pPr>
        <w:pStyle w:val="Normal"/>
        <w:jc w:val="both"/>
        <w:rPr>
          <w:b/>
          <w:b/>
          <w:bCs/>
          <w:i/>
          <w:i/>
          <w:iCs/>
          <w:sz w:val="22"/>
          <w:szCs w:val="22"/>
        </w:rPr>
      </w:pPr>
      <w:r>
        <w:rPr>
          <w:b/>
          <w:bCs/>
          <w:i/>
          <w:iCs/>
          <w:sz w:val="22"/>
          <w:szCs w:val="22"/>
        </w:rPr>
      </w:r>
    </w:p>
    <w:p>
      <w:pPr>
        <w:pStyle w:val="Normal"/>
        <w:jc w:val="both"/>
        <w:rPr>
          <w:b/>
          <w:b/>
          <w:bCs/>
          <w:sz w:val="26"/>
          <w:szCs w:val="26"/>
        </w:rPr>
      </w:pPr>
      <w:r>
        <w:rPr>
          <w:b/>
          <w:bCs/>
          <w:sz w:val="26"/>
          <w:szCs w:val="26"/>
        </w:rPr>
        <w:t>Acte 1</w:t>
      </w:r>
    </w:p>
    <w:p>
      <w:pPr>
        <w:pStyle w:val="Normal"/>
        <w:jc w:val="both"/>
        <w:rPr>
          <w:sz w:val="22"/>
          <w:szCs w:val="22"/>
        </w:rPr>
      </w:pPr>
      <w:r>
        <w:rPr>
          <w:sz w:val="22"/>
          <w:szCs w:val="22"/>
        </w:rPr>
        <w:t xml:space="preserve">Votre enquête commence dans votre bureau, en possession d’une </w:t>
      </w:r>
      <w:r>
        <w:rPr>
          <w:color w:val="0000FF"/>
          <w:sz w:val="22"/>
          <w:szCs w:val="22"/>
        </w:rPr>
        <w:t>bourse</w:t>
      </w:r>
      <w:r>
        <w:rPr>
          <w:sz w:val="22"/>
          <w:szCs w:val="22"/>
        </w:rPr>
        <w:t xml:space="preserve"> et d’un nom de navire. Quittez-le et dirigez-vous vers les Quais. Parlez au Premier officier du Milka, M. Scoplet, de ses derniers passagers, de son bateau et de Mundy. Il semble que le voyage précédent du vaisseau se soit passé de manière étrange, un mystère plane sur les trois personnes qu’il transportait. De plus, Scoplet vous raconte q’un Nain est lui aussi passé prendre des nouvelles de Mundy il y a peu. Mais hélas, vous n’avez pas accès au navire. Pour cela il faut que vous demandiez la permission au capitaine de l’embarcation, Jenkins, qui se trouve au Café Ankh. Une fois là-bas, approchez de la charrette et subtilisez le </w:t>
      </w:r>
      <w:r>
        <w:rPr>
          <w:color w:val="0000FF"/>
          <w:sz w:val="22"/>
          <w:szCs w:val="22"/>
        </w:rPr>
        <w:t>pied de biche</w:t>
      </w:r>
      <w:r>
        <w:rPr>
          <w:sz w:val="22"/>
          <w:szCs w:val="22"/>
        </w:rPr>
        <w:t xml:space="preserve"> du golem posé dessus. Entrez maintenant dans le bâtiment et après la discussion avec Sam, allez parler à Chicard, assis tout seul à une table. Chicard est un de vos anciens collègues du Guet et votre ami. Toutefois, il ne veut pas répondre à vos questions car il n’est pas de service. Vous pourrez le retrouver plus tard au Guet des Orfèvres. Laissez-le et allez voir le Capitaine Jenkins au fond du café. Il vous confirme que son dernier voyage s’est passé de manière anormale. Interrogez-le à propos des deux autres passagers du Milka. Il vous explique qu’il s’agit d’un homme étranger et d’une femme qui l’accompagnait. Abandonnez le marin pour retourner faire un tour du côté des Quais. Allez forcer une des nombreuses caisses en train d’être hissées dans le navire avec votre pied de biche pour vous y introduire. Si un marin se trouve sur les lieux, attendez et revenez plus tard. </w:t>
      </w:r>
      <w:r>
        <w:drawing>
          <wp:anchor behindDoc="0" distT="0" distB="0" distL="114935" distR="114935" simplePos="0" locked="0" layoutInCell="0" allowOverlap="1" relativeHeight="27">
            <wp:simplePos x="0" y="0"/>
            <wp:positionH relativeFrom="column">
              <wp:posOffset>0</wp:posOffset>
            </wp:positionH>
            <wp:positionV relativeFrom="paragraph">
              <wp:posOffset>362585</wp:posOffset>
            </wp:positionV>
            <wp:extent cx="2857500" cy="2152015"/>
            <wp:effectExtent l="0" t="0" r="0" b="0"/>
            <wp:wrapTight wrapText="bothSides">
              <wp:wrapPolygon edited="0">
                <wp:start x="-66" y="0"/>
                <wp:lineTo x="-66" y="21477"/>
                <wp:lineTo x="21600" y="21477"/>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857500" cy="2152015"/>
                    </a:xfrm>
                    <a:prstGeom prst="rect">
                      <a:avLst/>
                    </a:prstGeom>
                  </pic:spPr>
                </pic:pic>
              </a:graphicData>
            </a:graphic>
          </wp:anchor>
        </w:drawing>
      </w:r>
      <w:r>
        <w:rPr>
          <w:sz w:val="22"/>
          <w:szCs w:val="22"/>
        </w:rPr>
        <w:t>Ainsi caché, vous atterrissez dans la cale du Milka. Récupérez l’</w:t>
      </w:r>
      <w:r>
        <w:rPr>
          <w:color w:val="0000FF"/>
          <w:sz w:val="22"/>
          <w:szCs w:val="22"/>
        </w:rPr>
        <w:t xml:space="preserve">étiquette </w:t>
      </w:r>
      <w:r>
        <w:rPr>
          <w:sz w:val="22"/>
          <w:szCs w:val="22"/>
        </w:rPr>
        <w:t xml:space="preserve">flottant dans les débris et quittez le sombre endroit. Sur le pont, pénétrez dans la cabine et fouillez la couchette inférieure pour y découvrir un </w:t>
      </w:r>
      <w:r>
        <w:rPr>
          <w:color w:val="0000FF"/>
          <w:sz w:val="22"/>
          <w:szCs w:val="22"/>
        </w:rPr>
        <w:t>bout de carton</w:t>
      </w:r>
      <w:r>
        <w:rPr>
          <w:sz w:val="22"/>
          <w:szCs w:val="22"/>
        </w:rPr>
        <w:t xml:space="preserve">. En ressortant, vous êtes découvert par Scoplet qui vous saute dessus. Heureusement, vous avez le temps de vous jeter dans la rivière Ankh et de fuir. Le Premier officier ne semble pas avoir eu le temps de vous reconnaître dans la pénombre. </w:t>
      </w:r>
    </w:p>
    <w:p>
      <w:pPr>
        <w:pStyle w:val="Normal"/>
        <w:jc w:val="both"/>
        <w:rPr>
          <w:sz w:val="22"/>
          <w:szCs w:val="22"/>
        </w:rPr>
      </w:pPr>
      <w:r>
        <w:rPr>
          <w:sz w:val="22"/>
          <w:szCs w:val="22"/>
        </w:rPr>
        <w:drawing>
          <wp:anchor behindDoc="1" distT="0" distB="0" distL="114935" distR="114935" simplePos="0" locked="0" layoutInCell="0" allowOverlap="1" relativeHeight="3">
            <wp:simplePos x="0" y="0"/>
            <wp:positionH relativeFrom="column">
              <wp:posOffset>-685800</wp:posOffset>
            </wp:positionH>
            <wp:positionV relativeFrom="paragraph">
              <wp:posOffset>1365250</wp:posOffset>
            </wp:positionV>
            <wp:extent cx="3474720" cy="2421890"/>
            <wp:effectExtent l="0" t="0" r="0" b="0"/>
            <wp:wrapTight wrapText="bothSides">
              <wp:wrapPolygon edited="0">
                <wp:start x="-33" y="0"/>
                <wp:lineTo x="-33" y="21477"/>
                <wp:lineTo x="21600" y="21477"/>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474720" cy="24218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71800</wp:posOffset>
            </wp:positionH>
            <wp:positionV relativeFrom="paragraph">
              <wp:posOffset>4558665</wp:posOffset>
            </wp:positionV>
            <wp:extent cx="2628900" cy="1971675"/>
            <wp:effectExtent l="0" t="0" r="0" b="0"/>
            <wp:wrapTight wrapText="bothSides">
              <wp:wrapPolygon edited="0">
                <wp:start x="-66" y="0"/>
                <wp:lineTo x="-66" y="21477"/>
                <wp:lineTo x="21600" y="21477"/>
                <wp:lineTo x="21600" y="0"/>
                <wp:lineTo x="-6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628900" cy="1971675"/>
                    </a:xfrm>
                    <a:prstGeom prst="rect">
                      <a:avLst/>
                    </a:prstGeom>
                  </pic:spPr>
                </pic:pic>
              </a:graphicData>
            </a:graphic>
          </wp:anchor>
        </w:drawing>
        <w:t xml:space="preserve">Ces premiers éléments découverts, rendez-vous au Guet des Orfèvres pour questionner Chicard à propos des deux mystérieux passagers du Milka. Il vous apprend que la femme se trouve au Café Ankh. En ressortant, un troll à la répartie très sophistiquée se nommant Malachite vous assaille. Il vous demande de retrouver une dénommée Verma devant se trouver au Perroquet Octarine, en ne vous laissant pas tellement le choix d’ailleurs. Mais tout d’abord, allez à la rencontre de la femme arrivée il y a trois jours à bord du Milka. Il s’agit en fait d’Ilsa, laquelle vous a abandonné sans raisons apparentes il y a quelques années alors que vous étiez ensemble. Parlez-lui du passé mais privilégiez votre enquête. Elle vous révèle que le dernier passager inconnu du navire se nomme Deuxmarrons, mais surtout, que Mundy semblait plutôt anxieux durant la traversée et qu’il aurait caché quelque chose dans la cale du Milka. Avant de la quitter, montrez-lui l’étiquette. Etrangement, elle arrive à la traduire, l’inscription disant « embarcadère n°5 ». Mais n’y allez pas tout de suite. Repassez déjà à votre bureau. Vous y faites la connaissance d’Al Khali, un Nain menaçant vous sommant d’interrompre votre enquête sur l’affaire Mundy. Evidemment, vous ne l’écoutez pas. Rendez-vous ensuite au Perroquet Octarine. Interrogez le patron du club, Humanite, et allez parler à Saphir, la chanteuse troll. Questionnez-la sur Malachite, que vous pourrez certainement trouver à l’atelier de Rhodan, et sur Verma, décédée et enterrée sous son nom de scène, Mme Magnétite. Quittez l’endroit pour vous diriger vers l’atelier de Rhodan. Le sculpteur vous indique que Malachite se trouve au fond. Allez lui annoncer la macabre nouvelle. Il vous répond qu’il veut voir le corps. Notez la présence d’un grappin à côté de lui et laissez-le. Repartez pour le Guet des Orfèvres, questionner Chicard à propos de Mme Magnétite. Elle repose au Mausolée des Sélaciens. Allez-y mais l’exploration ne vous apporte rien, l’endroit est un vrai labyrinthe. Vous devez trouver un guide. Il est temps d’aller à l’embarcadère n°5. Toutefois, malgré un interrogatoire du gardien et une visite des lieux, vous ne pouvez aller plus loin dans vos recherches. Rentrez donc à votre bureau. Vous découvrez une </w:t>
      </w:r>
      <w:r>
        <w:rPr>
          <w:color w:val="0000FF"/>
          <w:sz w:val="22"/>
          <w:szCs w:val="22"/>
        </w:rPr>
        <w:t>invitation</w:t>
      </w:r>
      <w:r>
        <w:rPr>
          <w:sz w:val="22"/>
          <w:szCs w:val="22"/>
        </w:rPr>
        <w:t xml:space="preserve"> au pas de la porte, une invitation de Carlotta à venir la rejoindre au Manoir von Uberwald. Acceptez. Montrez le papier au majordome qui </w:t>
      </w:r>
      <w:r>
        <w:drawing>
          <wp:anchor behindDoc="1" distT="0" distB="0" distL="114935" distR="114935" simplePos="0" locked="0" layoutInCell="0" allowOverlap="1" relativeHeight="5">
            <wp:simplePos x="0" y="0"/>
            <wp:positionH relativeFrom="column">
              <wp:posOffset>2788920</wp:posOffset>
            </wp:positionH>
            <wp:positionV relativeFrom="paragraph">
              <wp:posOffset>635</wp:posOffset>
            </wp:positionV>
            <wp:extent cx="2971800" cy="2228850"/>
            <wp:effectExtent l="0" t="0" r="0" b="0"/>
            <wp:wrapTight wrapText="bothSides">
              <wp:wrapPolygon edited="0">
                <wp:start x="-66" y="0"/>
                <wp:lineTo x="-66" y="21477"/>
                <wp:lineTo x="21600" y="21477"/>
                <wp:lineTo x="21600" y="0"/>
                <wp:lineTo x="-6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971800" cy="2228850"/>
                    </a:xfrm>
                    <a:prstGeom prst="rect">
                      <a:avLst/>
                    </a:prstGeom>
                  </pic:spPr>
                </pic:pic>
              </a:graphicData>
            </a:graphic>
          </wp:anchor>
        </w:drawing>
      </w:r>
      <w:r>
        <w:rPr>
          <w:sz w:val="22"/>
          <w:szCs w:val="22"/>
        </w:rPr>
        <w:t xml:space="preserve">s’empresse d’aller quérir la dame. Pour patienter, admirez la mystérieuse peinture au-dessus des portes principales. Carlotta vous rejoint. Parlez-lui de la progression de l’enquête et de sa belle-famille mais surtout de la tombe de Verma dans le Mausolée de la famille Sélaciens. Elle accepte de vous servir de guide mais le temps qu’elle se change, vous êtes invité à rendre une visite au comte Henning von Uberwald. Ecoutez son histoire et quittez-le. Carlotta prête, vous partez pour le mausolée. Après de longues recherches, vous trouvez enfin la tombe de Verma. L’emplacement connu, allez en informer Malachite. Malheureusement, celui-ci vous affirme que ce n’est pas le corps de celle qu’il recherche qui gît ici, Saphir vous a très certainement menti. En échange de la poursuite de l’affaire Verma, le Troll vous donne son </w:t>
      </w:r>
      <w:r>
        <w:rPr>
          <w:color w:val="0000FF"/>
          <w:sz w:val="22"/>
          <w:szCs w:val="22"/>
        </w:rPr>
        <w:t>grappin</w:t>
      </w:r>
      <w:r>
        <w:rPr>
          <w:sz w:val="22"/>
          <w:szCs w:val="22"/>
        </w:rPr>
        <w:t xml:space="preserve">. </w:t>
      </w:r>
    </w:p>
    <w:p>
      <w:pPr>
        <w:pStyle w:val="Normal"/>
        <w:jc w:val="both"/>
        <w:rPr>
          <w:sz w:val="22"/>
          <w:szCs w:val="22"/>
        </w:rPr>
      </w:pPr>
      <w:r>
        <w:rPr>
          <w:sz w:val="22"/>
          <w:szCs w:val="22"/>
        </w:rPr>
        <w:t xml:space="preserve">Avant de quitter le sinistre lieu, examinez les restes de Mme Magnétite et subtilisez au cadavre une </w:t>
      </w:r>
      <w:r>
        <w:rPr>
          <w:color w:val="0000FF"/>
          <w:sz w:val="22"/>
          <w:szCs w:val="22"/>
        </w:rPr>
        <w:t>dent en diamant</w:t>
      </w:r>
      <w:r>
        <w:rPr>
          <w:sz w:val="22"/>
          <w:szCs w:val="22"/>
        </w:rPr>
        <w:t xml:space="preserve">. Désormais, retournez à l’embarcadère n°5. Dirigez-vous vers les flancs du bâtiment et grâce au grappin, hissez-vous vers la lucarne sur les toits. Endommagez-la avec le pied de biche pour vous créer une ouverture. Entrez dans l’entrepôt. Malgré les ténèbres environnantes, remarquez la </w:t>
      </w:r>
      <w:r>
        <w:rPr>
          <w:color w:val="0000FF"/>
          <w:sz w:val="22"/>
          <w:szCs w:val="22"/>
        </w:rPr>
        <w:t>pochette d’allumettes</w:t>
      </w:r>
      <w:r>
        <w:rPr>
          <w:sz w:val="22"/>
          <w:szCs w:val="22"/>
        </w:rPr>
        <w:t xml:space="preserve"> posée par terre, entre des caisses, à droite. Rattachez le bout de carton à celle-ci. Vous possédez maintenant la </w:t>
      </w:r>
      <w:r>
        <w:rPr>
          <w:color w:val="0000FF"/>
          <w:sz w:val="22"/>
          <w:szCs w:val="22"/>
        </w:rPr>
        <w:t>pochette d’allumettes reconstituée</w:t>
      </w:r>
      <w:r>
        <w:rPr>
          <w:sz w:val="22"/>
          <w:szCs w:val="22"/>
        </w:rPr>
        <w:t>. Analysez-la pour y lire une adresse, celle du Perroquet Octarine. Allez montrer la preuve de la présence de Mundy chez lui à Humanite. Il ne dit rien. Continuez de l’interroger à propos de ses mensonges et il finit par avouer. Le disparu est à l’étage. Alors que vous vous dirigez vers la chambre de Mundy, vous n’avez que le temps de l’apercevoir et vous sombrez dans l’inconscience.</w:t>
      </w:r>
    </w:p>
    <w:p>
      <w:pPr>
        <w:pStyle w:val="Normal"/>
        <w:jc w:val="both"/>
        <w:rPr>
          <w:sz w:val="22"/>
          <w:szCs w:val="22"/>
        </w:rPr>
      </w:pPr>
      <w:r>
        <w:rPr>
          <w:sz w:val="22"/>
          <w:szCs w:val="22"/>
        </w:rPr>
      </w:r>
    </w:p>
    <w:p>
      <w:pPr>
        <w:pStyle w:val="Normal"/>
        <w:jc w:val="both"/>
        <w:rPr>
          <w:b/>
          <w:b/>
          <w:bCs/>
          <w:sz w:val="26"/>
          <w:szCs w:val="26"/>
        </w:rPr>
      </w:pPr>
      <w:r>
        <w:rPr>
          <w:b/>
          <w:bCs/>
          <w:sz w:val="26"/>
          <w:szCs w:val="26"/>
        </w:rPr>
        <w:t>Acte 2</w:t>
      </w:r>
    </w:p>
    <w:p>
      <w:pPr>
        <w:pStyle w:val="Normal"/>
        <w:jc w:val="both"/>
        <w:rPr/>
      </w:pPr>
      <w:r>
        <w:rPr>
          <w:sz w:val="22"/>
          <w:szCs w:val="22"/>
        </w:rPr>
        <w:drawing>
          <wp:anchor behindDoc="1" distT="0" distB="0" distL="114935" distR="114935" simplePos="0" locked="0" layoutInCell="0" allowOverlap="1" relativeHeight="6">
            <wp:simplePos x="0" y="0"/>
            <wp:positionH relativeFrom="column">
              <wp:posOffset>0</wp:posOffset>
            </wp:positionH>
            <wp:positionV relativeFrom="paragraph">
              <wp:posOffset>684530</wp:posOffset>
            </wp:positionV>
            <wp:extent cx="3314700" cy="2486025"/>
            <wp:effectExtent l="0" t="0" r="0" b="0"/>
            <wp:wrapTight wrapText="bothSides">
              <wp:wrapPolygon edited="0">
                <wp:start x="-33" y="0"/>
                <wp:lineTo x="-33" y="21477"/>
                <wp:lineTo x="21600" y="21477"/>
                <wp:lineTo x="21600" y="0"/>
                <wp:lineTo x="-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3314700" cy="2486025"/>
                    </a:xfrm>
                    <a:prstGeom prst="rect">
                      <a:avLst/>
                    </a:prstGeom>
                  </pic:spPr>
                </pic:pic>
              </a:graphicData>
            </a:graphic>
          </wp:anchor>
        </w:drawing>
        <w:t xml:space="preserve">A votre réveil, vous vous retrouvez nez à nez avec Chicard et Vimaire, votre ancien chef du Guet, là même où vous avez été assommé. Mundy a été assassiné et ses yeux arrachés. Votre présence sur les lieux du crime laisse supposer que vous êtes le coupable du meurtre mais faute de preuves, vous n’êtes pas arrêté. Vous apprenez quand même que cet assassinat est similaire aux Meurtres Contrepoids, des crimes ritualistes commis depuis quelques jours à Ankh-Morpork. Notez aussi que Mundy a été pendu avec votre corde, vous laissant avec un simple </w:t>
      </w:r>
      <w:r>
        <w:rPr>
          <w:color w:val="0000FF"/>
          <w:sz w:val="22"/>
          <w:szCs w:val="22"/>
        </w:rPr>
        <w:t>crochet</w:t>
      </w:r>
      <w:r>
        <w:rPr>
          <w:sz w:val="22"/>
          <w:szCs w:val="22"/>
        </w:rPr>
        <w:t xml:space="preserve">. Une fois seul, votre enquête peut reprendre. Commencez par examiner le message ensanglanté sur le mur, « Azile ». Ensuite, examinez la corde effilochée attachée au plafond. Mundy a été pendu, certes, mais faites le rapprochement avec ses bottes. Il a été pendu par les pieds, puis tué. De fait, en faisant concorder cette conclusion avec le message ensanglanté, vous comprenez qu’il ne signifie pas « Azile », mais « 3712V », car il a été rédigé la tête à l’envers. Malgré ces pertinentes informations tirées, il demeure un paradoxe. Pourquoi le corps a-t-il été détaché ? Examinez les bottes du mort, elles semblent avoir été fouillées. Allez donc interroger Humanite à ce propos et ne le lâchez pas. Le Semi-elfe finit par vous donner ce qu’il a trouvé dans les chaussures de Mundy, une </w:t>
      </w:r>
      <w:r>
        <w:rPr>
          <w:color w:val="0000FF"/>
          <w:sz w:val="22"/>
          <w:szCs w:val="22"/>
        </w:rPr>
        <w:t>pièce de monnaie</w:t>
      </w:r>
      <w:r>
        <w:rPr>
          <w:sz w:val="22"/>
          <w:szCs w:val="22"/>
        </w:rPr>
        <w:t xml:space="preserve"> étrange et sans doute étrangère. Avant de le quitter, parlez-lui du mensonge de Saphir. Il vous informe qu’elle est ici, dans sa loge. Allez la rejoindre pour lui en toucher deux mots. Comme si vos suspicions n’étaient pas assez nombreuses à son sujet, vous la surprenez avec une somme d’argent anormalement élevée. Elle dit l’avoir gagné au Casino Saturnalia. Laissez-la et allez en parler à Humanite. Il vous révèle que la Troll est arrivée en retard il n’y a pas longtemps après un rendez-vous secret. Mais ne retournez pas voir la concernée tout de suite et dirigez-vous plutôt vers le Saturnalia. Dans le casino, vous rencontrez Ilsa et Deuxmarrons aux prises avec Rémora Sélaciens, de la Guilde des Assassins. Vous le stoppez et les laissez fuir. Dangereuse initiative mais vous n’aviez pas le choix. Carlotta vous rejoint peu après. Demandez-lui ce qu’elle faisait lors de l’assassinat de Mundy, elle vous répond qu’elle était au Temple des Petits Dieux. Allez ensuite interroger Whirl, le croupier, à propos de l’argent de Saphir. Devant son manque de coopération, proposez-lui de soulager votre bourse. Reposez-lui la même question et cette fois, il vous répond qu’elle n’a jamais rien gagné au casino et qu’elle aurait même tendance à avoir une sacrée poisse. Retournez donc au Perroquet Octarine </w:t>
      </w:r>
      <w:r>
        <w:drawing>
          <wp:anchor behindDoc="1" distT="0" distB="0" distL="114935" distR="114935" simplePos="0" locked="0" layoutInCell="0" allowOverlap="1" relativeHeight="7">
            <wp:simplePos x="0" y="0"/>
            <wp:positionH relativeFrom="column">
              <wp:posOffset>2741295</wp:posOffset>
            </wp:positionH>
            <wp:positionV relativeFrom="paragraph">
              <wp:posOffset>1838325</wp:posOffset>
            </wp:positionV>
            <wp:extent cx="3019425" cy="2276475"/>
            <wp:effectExtent l="0" t="0" r="0" b="0"/>
            <wp:wrapTight wrapText="bothSides">
              <wp:wrapPolygon edited="0">
                <wp:start x="-66" y="0"/>
                <wp:lineTo x="-66" y="21432"/>
                <wp:lineTo x="21600" y="21432"/>
                <wp:lineTo x="21600" y="0"/>
                <wp:lineTo x="-6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3019425" cy="2276475"/>
                    </a:xfrm>
                    <a:prstGeom prst="rect">
                      <a:avLst/>
                    </a:prstGeom>
                  </pic:spPr>
                </pic:pic>
              </a:graphicData>
            </a:graphic>
          </wp:anchor>
        </w:drawing>
      </w:r>
      <w:r>
        <w:rPr>
          <w:sz w:val="22"/>
          <w:szCs w:val="22"/>
        </w:rPr>
        <w:t>pour lui parler de sa poisse et de son rendez-vous mystérieux. Sous la pression de la menace, elle finit par passez aux aveux. C’est Verma qui lui a offert tout cet argent. D’ailleurs, vous obtenez même une rencontre avec celle-ci mais il faut le temps à Saphir de l’organiser. Ces indications en poche, partez pour le Manoir von Uberwald.</w:t>
      </w:r>
    </w:p>
    <w:p>
      <w:pPr>
        <w:pStyle w:val="Normal"/>
        <w:jc w:val="both"/>
        <w:rPr>
          <w:sz w:val="22"/>
          <w:szCs w:val="22"/>
        </w:rPr>
      </w:pPr>
      <w:r>
        <w:rPr>
          <w:sz w:val="22"/>
          <w:szCs w:val="22"/>
        </w:rPr>
        <w:drawing>
          <wp:anchor behindDoc="1" distT="0" distB="0" distL="114935" distR="114935" simplePos="0" locked="0" layoutInCell="0" allowOverlap="1" relativeHeight="8">
            <wp:simplePos x="0" y="0"/>
            <wp:positionH relativeFrom="column">
              <wp:posOffset>0</wp:posOffset>
            </wp:positionH>
            <wp:positionV relativeFrom="paragraph">
              <wp:posOffset>1794510</wp:posOffset>
            </wp:positionV>
            <wp:extent cx="2400300" cy="1714500"/>
            <wp:effectExtent l="0" t="0" r="0" b="0"/>
            <wp:wrapTight wrapText="bothSides">
              <wp:wrapPolygon edited="0">
                <wp:start x="-33" y="0"/>
                <wp:lineTo x="-33" y="21477"/>
                <wp:lineTo x="21600" y="21477"/>
                <wp:lineTo x="21600" y="0"/>
                <wp:lineTo x="-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400300" cy="17145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31820</wp:posOffset>
            </wp:positionH>
            <wp:positionV relativeFrom="paragraph">
              <wp:posOffset>3937635</wp:posOffset>
            </wp:positionV>
            <wp:extent cx="2628900" cy="1971675"/>
            <wp:effectExtent l="0" t="0" r="0" b="0"/>
            <wp:wrapTight wrapText="bothSides">
              <wp:wrapPolygon edited="0">
                <wp:start x="-66" y="0"/>
                <wp:lineTo x="-66" y="21477"/>
                <wp:lineTo x="21600" y="21477"/>
                <wp:lineTo x="21600" y="0"/>
                <wp:lineTo x="-6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8" r="-6" b="-8"/>
                    <a:stretch>
                      <a:fillRect/>
                    </a:stretch>
                  </pic:blipFill>
                  <pic:spPr bwMode="auto">
                    <a:xfrm>
                      <a:off x="0" y="0"/>
                      <a:ext cx="2628900" cy="1971675"/>
                    </a:xfrm>
                    <a:prstGeom prst="rect">
                      <a:avLst/>
                    </a:prstGeom>
                  </pic:spPr>
                </pic:pic>
              </a:graphicData>
            </a:graphic>
          </wp:anchor>
        </w:drawing>
        <w:t xml:space="preserve">Questionnez le majordome à propos du comte. Par inadvertance, il vous révèle que la santé déclinante de celui-ci semble être en partie liée à la disparition de son ami. Allez en parler personnellement à l’intéressé. Le comte vous explique que son compagnon disparu est un Nain du nom de Regin et pour vous aider dans votre nouvelle investigation, il vous remet son </w:t>
      </w:r>
      <w:r>
        <w:rPr>
          <w:color w:val="0000FF"/>
          <w:sz w:val="22"/>
          <w:szCs w:val="22"/>
        </w:rPr>
        <w:t>iconoscope</w:t>
      </w:r>
      <w:r>
        <w:rPr>
          <w:sz w:val="22"/>
          <w:szCs w:val="22"/>
        </w:rPr>
        <w:t xml:space="preserve">. Allez le montrer à Scoplet, aux Quais, pour apprendre que le Nain et passé ici le jour de l’arrivée du Milka et qu’il est parti à vive allure juste après. Partez pour le Guet des Orfèvres et demandez à Chicard s’il n’y a pas eu un accident de carrosse dernièrement ou en tout cas, s’il n’y a pas eu cas d’un véhicule fonçant à toute bride. Justement, un de ses collègues, le sergent Côlon, a manqué de se faire renverser par un carrosse il y a trois jours aux alentours du Pont Larmoyant. Rendez-vous sur les lieux. Récupérez le </w:t>
      </w:r>
      <w:r>
        <w:rPr>
          <w:color w:val="0000FF"/>
          <w:sz w:val="22"/>
          <w:szCs w:val="22"/>
        </w:rPr>
        <w:t>tissu</w:t>
      </w:r>
      <w:r>
        <w:rPr>
          <w:sz w:val="22"/>
          <w:szCs w:val="22"/>
        </w:rPr>
        <w:t xml:space="preserve"> accroché au garde-fou. Retournez au Manoir von Uberwald et montrez-le au comte. Vous avez confirmation qu’il provient bien du carrosse de Regin. Celui-ci semble être tombé avec son véhicule dans la rivière Ankh. Repartez pour les Quais. Le Milka a quitté la ville en laissant sur les lieux un long câble d’amarrage. Attachez le crochet à celui-ci pour reformer un </w:t>
      </w:r>
      <w:r>
        <w:rPr>
          <w:color w:val="0000FF"/>
          <w:sz w:val="22"/>
          <w:szCs w:val="22"/>
        </w:rPr>
        <w:t>grappin</w:t>
      </w:r>
      <w:r>
        <w:rPr>
          <w:sz w:val="22"/>
          <w:szCs w:val="22"/>
        </w:rPr>
        <w:t xml:space="preserve">. De retour sur le Pont Larmoyant, servez-vous de votre nouvel outil pour sonder la rivière Ankh et noter la présence d’un gros objet au fond de celle-ci. Mais vous n’avez pas la force de le remonter. Malachite le Troll le peut. Donnez-lui votre grappin afin qu’il puisse hisser ce qui est, comme vous le présagiez, le carrosse du malheureux Regin. Dans le véhicule, vous découvrez une boîte, mais Malachite, voyant là une preuve de la présence de Verma en ville, vous la prend et part avec. Il ne sert à rien de s’opposer à un Troll aussi vous le laissez partir. De nouveau seul, comparez l’iconoscope de Regin avec son cadavre. Une différence troublante apparaît. Le Nain est normalement chauve mais là non, il est coiffé d’un postiche. Tirez-le pour découvrir une </w:t>
      </w:r>
      <w:r>
        <w:rPr>
          <w:color w:val="0000FF"/>
          <w:sz w:val="22"/>
          <w:szCs w:val="22"/>
        </w:rPr>
        <w:t xml:space="preserve">clé </w:t>
      </w:r>
      <w:r>
        <w:rPr>
          <w:sz w:val="22"/>
          <w:szCs w:val="22"/>
        </w:rPr>
        <w:t xml:space="preserve">cachée en dessous. Avant de partir, notez la présence de deux petites marques de morsure au niveau des </w:t>
      </w:r>
      <w:r>
        <w:rPr>
          <w:sz w:val="22"/>
          <w:szCs w:val="22"/>
        </w:rPr>
        <w:drawing>
          <wp:anchor behindDoc="1" distT="0" distB="0" distL="114935" distR="114935" simplePos="0" locked="0" layoutInCell="0" allowOverlap="1" relativeHeight="10">
            <wp:simplePos x="0" y="0"/>
            <wp:positionH relativeFrom="column">
              <wp:posOffset>0</wp:posOffset>
            </wp:positionH>
            <wp:positionV relativeFrom="paragraph">
              <wp:posOffset>19050</wp:posOffset>
            </wp:positionV>
            <wp:extent cx="3314700" cy="2495550"/>
            <wp:effectExtent l="0" t="0" r="0" b="0"/>
            <wp:wrapTight wrapText="bothSides">
              <wp:wrapPolygon edited="0">
                <wp:start x="-33" y="0"/>
                <wp:lineTo x="-33" y="21477"/>
                <wp:lineTo x="21600" y="21477"/>
                <wp:lineTo x="21600" y="0"/>
                <wp:lineTo x="-3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3314700" cy="2495550"/>
                    </a:xfrm>
                    <a:prstGeom prst="rect">
                      <a:avLst/>
                    </a:prstGeom>
                  </pic:spPr>
                </pic:pic>
              </a:graphicData>
            </a:graphic>
          </wp:anchor>
        </w:drawing>
        <w:t xml:space="preserve">chevilles de Regin. Allez maintenant au Saturnalia. Parlez à Whirl de Regin et montrez-lui la clé. Elle provient d’un coffre du casino, d’ailleurs, Regin était un habitué des lieux. Interrogez aussi Vinche le mage. Parlez-lui de votre enquête, du Nain et de lui-même. En plus de vous confirmer la présence habituelle de Regin au Saturnalia, vous apprenez que Vinche travaille pour Sécurité Invisible. Vous n’avez plus qu’à aller à la salle des coffres du casino tester la clé sur tous les casiers. Elle ouvre le numéro 39, dans lequel vous trouvez une </w:t>
      </w:r>
      <w:r>
        <w:rPr>
          <w:color w:val="0000FF"/>
          <w:sz w:val="22"/>
          <w:szCs w:val="22"/>
        </w:rPr>
        <w:t>enveloppe</w:t>
      </w:r>
      <w:r>
        <w:rPr>
          <w:sz w:val="22"/>
          <w:szCs w:val="22"/>
        </w:rPr>
        <w:t xml:space="preserve">, étrangement, vide, et un </w:t>
      </w:r>
      <w:r>
        <w:rPr>
          <w:color w:val="0000FF"/>
          <w:sz w:val="22"/>
          <w:szCs w:val="22"/>
        </w:rPr>
        <w:t>bracelet à breloques</w:t>
      </w:r>
      <w:r>
        <w:rPr>
          <w:sz w:val="22"/>
          <w:szCs w:val="22"/>
        </w:rPr>
        <w:t xml:space="preserve">. Montrez ce dernier objet aux personnes présentes dans le Saturnalia pour conclure qu’il semblait être le porte-bonheur de Regin. Ce qui intéresse grandement Vinche. L’affaire Regin commence à prendre forme. Avant d’aller </w:t>
      </w:r>
      <w:r>
        <w:drawing>
          <wp:anchor behindDoc="1" distT="0" distB="0" distL="114935" distR="114935" simplePos="0" locked="0" layoutInCell="0" allowOverlap="1" relativeHeight="11">
            <wp:simplePos x="0" y="0"/>
            <wp:positionH relativeFrom="column">
              <wp:posOffset>2093595</wp:posOffset>
            </wp:positionH>
            <wp:positionV relativeFrom="paragraph">
              <wp:posOffset>2971800</wp:posOffset>
            </wp:positionV>
            <wp:extent cx="3667125" cy="2743200"/>
            <wp:effectExtent l="0" t="0" r="0" b="0"/>
            <wp:wrapTight wrapText="bothSides">
              <wp:wrapPolygon edited="0">
                <wp:start x="-33" y="0"/>
                <wp:lineTo x="-33" y="21522"/>
                <wp:lineTo x="21600" y="21522"/>
                <wp:lineTo x="21600" y="0"/>
                <wp:lineTo x="-3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3667125" cy="2743200"/>
                    </a:xfrm>
                    <a:prstGeom prst="rect">
                      <a:avLst/>
                    </a:prstGeom>
                  </pic:spPr>
                </pic:pic>
              </a:graphicData>
            </a:graphic>
          </wp:anchor>
        </w:drawing>
      </w:r>
      <w:r>
        <w:rPr>
          <w:sz w:val="22"/>
          <w:szCs w:val="22"/>
        </w:rPr>
        <w:t>informer le comte du trépas de son ami, partez pour l’embarcadère n°5 et interrogez le gardien à propos du meurtre de Mundy. Celui-ci a été aperçu souhaitant entrer dans l’entrepôt mais n’a pas réussi à y pénétrer. Qu’a-t-il caché en ces lieux ? En attendant de le savoir, allez au manoir parler au comte et rentrez à votre bureau.</w:t>
      </w:r>
    </w:p>
    <w:p>
      <w:pPr>
        <w:pStyle w:val="Normal"/>
        <w:jc w:val="both"/>
        <w:rPr>
          <w:sz w:val="22"/>
          <w:szCs w:val="22"/>
        </w:rPr>
      </w:pPr>
      <w:r>
        <w:rPr>
          <w:sz w:val="22"/>
          <w:szCs w:val="22"/>
        </w:rPr>
        <w:drawing>
          <wp:anchor behindDoc="1" distT="0" distB="0" distL="114935" distR="114935" simplePos="0" locked="0" layoutInCell="0" allowOverlap="1" relativeHeight="12">
            <wp:simplePos x="0" y="0"/>
            <wp:positionH relativeFrom="column">
              <wp:posOffset>0</wp:posOffset>
            </wp:positionH>
            <wp:positionV relativeFrom="paragraph">
              <wp:posOffset>1788795</wp:posOffset>
            </wp:positionV>
            <wp:extent cx="2752725" cy="2057400"/>
            <wp:effectExtent l="0" t="0" r="0" b="0"/>
            <wp:wrapTight wrapText="bothSides">
              <wp:wrapPolygon edited="0">
                <wp:start x="-66" y="0"/>
                <wp:lineTo x="-66" y="21477"/>
                <wp:lineTo x="21600" y="21477"/>
                <wp:lineTo x="21600" y="0"/>
                <wp:lineTo x="-6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2752725" cy="2057400"/>
                    </a:xfrm>
                    <a:prstGeom prst="rect">
                      <a:avLst/>
                    </a:prstGeom>
                  </pic:spPr>
                </pic:pic>
              </a:graphicData>
            </a:graphic>
          </wp:anchor>
        </w:drawing>
        <w:t xml:space="preserve">Al Khali vous y attend et vous conduit chez Jasper Horst, un Troll très intelligent. Votre discussion avec ce dernier vous en apprend beaucoup. Il pense que vous possédez une épée en or, puissant artefact qui était en possession de Mundy, qu’il croît donc que vous avez assassiné. Ainsi c’est cela que le malheureux avait essayé de récupérer à l’entrepôt de l’embarcadère n°5. Carlotta vous a donc menti depuis le début, elle recherchait elle aussi cette épée. Pour vous en convaincre, Horst vous apprend qu’il est même en quelque sorte un associé de Carlotta. Etrangement, le Troll chasseur de trésors vous libère. Profitez-en pour aller régler quelques comptes avec Mme von Uberwald. Allez la retrouver au Saturnalia et abordez le thème de l’épée en or. Vous partez en discuter au manoir. Elle vous avoue tout. Mundy était son contact chargé de lui rapporter la lame, mais n’est jamais venu le faire. Elle vous révèle aussi que Regin était chargé de le récupérer au Milka lors de son arrivée. Il semble donc y avoir un lien entre les deux assassinats. Encore une fois, et plutôt que de vous allier à Horst, vous continuez à aider Carlotta sur cette affaire devenant de plus en plus complexe. Pour sceller votre alliance, elle vous embrasse, mais vous êtes loin de deviner les conséquences futures de ce baiser. Interrogez-la ensuite sur la cargaison du Milka. Elle avait une caisse à bord et vous remet son </w:t>
      </w:r>
      <w:r>
        <w:rPr>
          <w:color w:val="0000FF"/>
          <w:sz w:val="22"/>
          <w:szCs w:val="22"/>
        </w:rPr>
        <w:t>bon de livraison</w:t>
      </w:r>
      <w:r>
        <w:rPr>
          <w:sz w:val="22"/>
          <w:szCs w:val="22"/>
        </w:rPr>
        <w:t xml:space="preserve">. Partez le remettre au gardien de l’embarcadère n°5 qui vous donne accès au registre des livraisons. Toute la cargaison du Milka est partie soit au Café Ankh, soit à la Guilde des Archéologues, Antiquaires et Evacuateurs de Tombe. Commencez par la première destination. Vous trouvez Sam assis au fond de son café. Parlez-lui des tonneaux de vin afin qu’il vous remette la </w:t>
      </w:r>
      <w:r>
        <w:rPr>
          <w:color w:val="0000FF"/>
          <w:sz w:val="22"/>
          <w:szCs w:val="22"/>
        </w:rPr>
        <w:t>clé de la cave à vin</w:t>
      </w:r>
      <w:r>
        <w:rPr>
          <w:sz w:val="22"/>
          <w:szCs w:val="22"/>
        </w:rPr>
        <w:t xml:space="preserve">. Ouvrez la trappe à l’extérieur du bâtiment grâce à celle-ci et entrez. Vous retrouvez Ilsa et Deuxmarrons à l’intérieur. Ils cherchent à se cacher de Rémora, toujours à leur poursuite. D’ailleurs, Deuxmarrons a déjà été blessé par l’assassin, mais son délire est plus dû à la peur qu’à une grave blessure. Reparlez du passé avec Ilsa, elle vous révèle que Deuxmarrons est son mari avec tous les détails </w:t>
      </w:r>
      <w:r>
        <w:rPr>
          <w:sz w:val="22"/>
          <w:szCs w:val="22"/>
        </w:rPr>
        <w:drawing>
          <wp:anchor behindDoc="1" distT="0" distB="0" distL="114935" distR="114935" simplePos="0" locked="0" layoutInCell="0" allowOverlap="1" relativeHeight="13">
            <wp:simplePos x="0" y="0"/>
            <wp:positionH relativeFrom="column">
              <wp:posOffset>1714500</wp:posOffset>
            </wp:positionH>
            <wp:positionV relativeFrom="paragraph">
              <wp:posOffset>1143000</wp:posOffset>
            </wp:positionV>
            <wp:extent cx="4046220" cy="3025775"/>
            <wp:effectExtent l="0" t="0" r="0" b="0"/>
            <wp:wrapTight wrapText="bothSides">
              <wp:wrapPolygon edited="0">
                <wp:start x="-33" y="0"/>
                <wp:lineTo x="-33" y="21477"/>
                <wp:lineTo x="21600" y="21477"/>
                <wp:lineTo x="21600" y="0"/>
                <wp:lineTo x="-3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4046220" cy="3025775"/>
                    </a:xfrm>
                    <a:prstGeom prst="rect">
                      <a:avLst/>
                    </a:prstGeom>
                  </pic:spPr>
                </pic:pic>
              </a:graphicData>
            </a:graphic>
          </wp:anchor>
        </w:drawing>
        <w:t xml:space="preserve">que cela engendre. La nouvelle avalée, interrogez-la sur les fouilles de Tsorta où elle se trouvait avant d’arriver à Ankh-Morpork. Elle et Deuxmarrons étaient chargés d’une mission archéologique là-bas et ils sont venus ici afin de retrouver un bijou plaqué or. Laissez-les pour essayer de pénétrer dans la Guilde des Archéologues mais le portier vous bloque tout accès car vous devez soit être membre, soit être invité par l’un d’eux pour y entrer. Retournez donc voir Ilsa pour lui parler des caisses Varberg, elles lui appartiennent. Elle accepte de vous laisser entrer dans la guilde à condition que vous trouviez un abri sûr pour Deuxmarrons. N’en voyant aucun pour le moment, retournez à votre bureau. Vous y trouvez une carte de Saphir. Votre rendez-vous avec Verma se passera sur les toits de Salis et </w:t>
      </w:r>
      <w:r>
        <w:drawing>
          <wp:anchor behindDoc="1" distT="0" distB="0" distL="114935" distR="114935" simplePos="0" locked="0" layoutInCell="0" allowOverlap="1" relativeHeight="14">
            <wp:simplePos x="0" y="0"/>
            <wp:positionH relativeFrom="column">
              <wp:posOffset>0</wp:posOffset>
            </wp:positionH>
            <wp:positionV relativeFrom="paragraph">
              <wp:posOffset>4686300</wp:posOffset>
            </wp:positionV>
            <wp:extent cx="4000500" cy="3013710"/>
            <wp:effectExtent l="0" t="0" r="0" b="0"/>
            <wp:wrapTight wrapText="bothSides">
              <wp:wrapPolygon edited="0">
                <wp:start x="-66" y="0"/>
                <wp:lineTo x="-66" y="21477"/>
                <wp:lineTo x="21600" y="21477"/>
                <wp:lineTo x="21600" y="0"/>
                <wp:lineTo x="-66"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4000500" cy="3013710"/>
                    </a:xfrm>
                    <a:prstGeom prst="rect">
                      <a:avLst/>
                    </a:prstGeom>
                  </pic:spPr>
                </pic:pic>
              </a:graphicData>
            </a:graphic>
          </wp:anchor>
        </w:drawing>
      </w:r>
      <w:r>
        <w:rPr>
          <w:sz w:val="22"/>
          <w:szCs w:val="22"/>
        </w:rPr>
        <w:t xml:space="preserve">Phèdre. Allez en informer Malachite. Alors que vous vous rendez avec lui sur les lieux de la rencontre, vous êtes de nouveau assommé. </w:t>
      </w:r>
    </w:p>
    <w:p>
      <w:pPr>
        <w:pStyle w:val="Normal"/>
        <w:autoSpaceDE w:val="false"/>
        <w:jc w:val="both"/>
        <w:rPr>
          <w:sz w:val="22"/>
          <w:szCs w:val="22"/>
        </w:rPr>
      </w:pPr>
      <w:r>
        <w:rPr>
          <w:sz w:val="22"/>
          <w:szCs w:val="22"/>
        </w:rPr>
        <w:t xml:space="preserve">A votre réveil, et ça devient une habitude, vous vous retrouvez au Guet des Orfèvres, face à face avec Chicard et Détritus, la recrue troll. Répondez à cet interrogatoire de la façon la plus logique qui soit mais votre seule issue est l’incarcération dans les prisons du palais du Patricien. Une fois enfermé, notez que le rat traversant votre cellule semble s’être échappé par le mur droit. En effet, vous distinguez une ouverture. Poussez la pierre l’obstruant afin de libérer un accès vers l’atelier de Léonard de Quirm. Le plus brillant inventeur du Disque-monde est donc lui aussi retenu au Palais, bien que cela ne semble le déranger nullement. Parlez-lui pour apprendre que Malachite fut son précédent visiteur, lorsque lui aussi était prisonnier ici. D’ailleurs, pour s’échapper, il a laissé un trou béant dans le mur. Allez l’examiner mais vous devez vous hâter de retourner à votre cellule. En effet, Chicard est venu vous libérer car une gargouille vous a innocenté du meurtre de Malachite. Vos affaires vous sont rendues, mis à part le pied de biche, et vous êtes de nouveau libre. Rendez-vous donc sur les toits de Salis et Phèdre afin d’interroger Clerc Gable, la gargouille. En lui parlant du meurtre de Regin, vous avez confirmation qu’il s’agit bien là d’un assassinat. En ce qui concerne celui de Malachite, c’est une créature bestiale qui en est la cause. Tous ces meurtres semblent liés entre eux. Et peut-être aussi à l’épée en or. Rappelez-vous que pour pénétrer dans la Guilde des Archéologues, il vous faut trouver une planque pour Deuxmarrons. Allez donc au palais de Lord Vétérini, le Patricien. Passez sur la droite, vers les ordures et examinez le mur. La fenêtre de l’atelier de Léonard de Quirm vous est visible d’ici, grimpez-y avec votre grappin. Redescendez et confrontez le mur menant à l’inventeur et le fait que vous deviez trouver un abri pour Deuxmarrons. Le Patricien a engagé Rémora pour </w:t>
      </w:r>
      <w:r>
        <w:rPr>
          <w:sz w:val="22"/>
          <w:szCs w:val="22"/>
        </w:rPr>
        <w:drawing>
          <wp:anchor behindDoc="1" distT="0" distB="0" distL="114935" distR="114935" simplePos="0" locked="0" layoutInCell="0" allowOverlap="1" relativeHeight="15">
            <wp:simplePos x="0" y="0"/>
            <wp:positionH relativeFrom="column">
              <wp:posOffset>2788920</wp:posOffset>
            </wp:positionH>
            <wp:positionV relativeFrom="paragraph">
              <wp:posOffset>1143000</wp:posOffset>
            </wp:positionV>
            <wp:extent cx="2971800" cy="2228850"/>
            <wp:effectExtent l="0" t="0" r="0" b="0"/>
            <wp:wrapTight wrapText="bothSides">
              <wp:wrapPolygon edited="0">
                <wp:start x="-66" y="0"/>
                <wp:lineTo x="-66" y="21477"/>
                <wp:lineTo x="21600" y="21477"/>
                <wp:lineTo x="21600" y="0"/>
                <wp:lineTo x="-66"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2971800" cy="2228850"/>
                    </a:xfrm>
                    <a:prstGeom prst="rect">
                      <a:avLst/>
                    </a:prstGeom>
                  </pic:spPr>
                </pic:pic>
              </a:graphicData>
            </a:graphic>
          </wp:anchor>
        </w:drawing>
        <w:t xml:space="preserve">assassiner Deuxmarrons, de fait, il n’ira jamais chercher sa victime dans son propre palais. Tous croient le naïf mari d’Ilsa comme étant le coupable des terribles meurtres de ces derniers jours, d’ailleurs, c’est pour cela que ces crimes ont été nommés Meurtres Contrepoids, car Deuxmarrons vient du continent Contrepoids. Faites part de votre trouvaille à Ilsa. Comme promis, vous avez désormais accès à la Guilde des Archéologues. Engagez la discussion avec Larédo Cronk et questionnez-la à propos d’Ilsa et Deuxmarrons, de son métier, de la guilde et surtout de Jasper Horst, son principal concurrent dans l’évacuation de tombe. D’ailleurs, partez pour les pénates du Troll et parlez-lui de la belle aventurière pour qu’il vous demande d’arranger un rendez-vous entre lui et elle. </w:t>
      </w:r>
      <w:r>
        <w:rPr>
          <w:sz w:val="22"/>
          <w:szCs w:val="22"/>
        </w:rPr>
        <w:drawing>
          <wp:anchor behindDoc="1" distT="0" distB="0" distL="0" distR="114935" simplePos="0" locked="0" layoutInCell="0" allowOverlap="1" relativeHeight="16">
            <wp:simplePos x="0" y="0"/>
            <wp:positionH relativeFrom="column">
              <wp:align>left</wp:align>
            </wp:positionH>
            <wp:positionV relativeFrom="paragraph">
              <wp:posOffset>4014470</wp:posOffset>
            </wp:positionV>
            <wp:extent cx="2743200" cy="2057400"/>
            <wp:effectExtent l="0" t="0" r="0" b="0"/>
            <wp:wrapTight wrapText="bothSides">
              <wp:wrapPolygon edited="0">
                <wp:start x="-66" y="0"/>
                <wp:lineTo x="-66" y="21477"/>
                <wp:lineTo x="21600" y="21477"/>
                <wp:lineTo x="21600" y="0"/>
                <wp:lineTo x="-6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2743200" cy="2057400"/>
                    </a:xfrm>
                    <a:prstGeom prst="rect">
                      <a:avLst/>
                    </a:prstGeom>
                  </pic:spPr>
                </pic:pic>
              </a:graphicData>
            </a:graphic>
          </wp:anchor>
        </w:drawing>
        <w:t xml:space="preserve">En retournant en faire part à Larédo, celle-ci vous laisse seul à la guilde. Tirez sur le livre à charnière de la bibliothèque, cela ouvre un passage derrière la cheminée. Pénétrez-y. Après une série de pièges en tout genre surmontée, vous arrivez devant une sorte de bouclier énergétique vous bloquant l’entrée de la chambre forte. Rappelez-vous de Vinche, le mage de Sécurité Invisible se trouvant au Saturnalia et de son intérêt pour le bracelet à breloques de Regin. Proposez-lui l’objet contre une aide pour désactivez la barrière de protection de la chambre forte 51. Il vous explique le principe du « Passage du Derrière ». Appliquez ce code de secours sur le tableau de commande de la salle des artefacts de la guilde afin d’annihiler le dernier obstacle entre vous et l’épée en or. Recherchez l’exposition 3712V et avec la dent en diamant, fendez la vitrine du meuble d’urnes. Dans la plus grosse jarre, vous découvrez enfin le </w:t>
      </w:r>
      <w:r>
        <w:rPr>
          <w:color w:val="0000FF"/>
          <w:sz w:val="22"/>
          <w:szCs w:val="22"/>
        </w:rPr>
        <w:t>Faulcon</w:t>
      </w:r>
      <w:r>
        <w:rPr>
          <w:sz w:val="22"/>
          <w:szCs w:val="22"/>
        </w:rPr>
        <w:t xml:space="preserve">. Ressortez de la guilde. Tout d’un coup, l’angoisse vous prend, la créature bestiale est sur vous, vous êtes pourchassé. Vous </w:t>
      </w:r>
      <w:r>
        <w:drawing>
          <wp:anchor behindDoc="1" distT="0" distB="0" distL="114935" distR="114935" simplePos="0" locked="0" layoutInCell="0" allowOverlap="1" relativeHeight="17">
            <wp:simplePos x="0" y="0"/>
            <wp:positionH relativeFrom="column">
              <wp:posOffset>3086100</wp:posOffset>
            </wp:positionH>
            <wp:positionV relativeFrom="paragraph">
              <wp:posOffset>6629400</wp:posOffset>
            </wp:positionV>
            <wp:extent cx="2674620" cy="1997075"/>
            <wp:effectExtent l="0" t="0" r="0" b="0"/>
            <wp:wrapTight wrapText="bothSides">
              <wp:wrapPolygon edited="0">
                <wp:start x="-66" y="0"/>
                <wp:lineTo x="-66" y="21477"/>
                <wp:lineTo x="21600" y="21477"/>
                <wp:lineTo x="21600" y="0"/>
                <wp:lineTo x="-6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8" r="-6" b="-8"/>
                    <a:stretch>
                      <a:fillRect/>
                    </a:stretch>
                  </pic:blipFill>
                  <pic:spPr bwMode="auto">
                    <a:xfrm>
                      <a:off x="0" y="0"/>
                      <a:ext cx="2674620" cy="1997075"/>
                    </a:xfrm>
                    <a:prstGeom prst="rect">
                      <a:avLst/>
                    </a:prstGeom>
                  </pic:spPr>
                </pic:pic>
              </a:graphicData>
            </a:graphic>
          </wp:anchor>
        </w:drawing>
      </w:r>
      <w:r>
        <w:rPr>
          <w:sz w:val="22"/>
          <w:szCs w:val="22"/>
        </w:rPr>
        <w:t>courez mais la bête vous rattrape, vous plantant l’épée en or entre les côtes. Toutefois, la vie coule toujours dans votre corps, vous n’êtes pas mort. A côté de votre tombe, de laquelle vous vous êtes tiré tant bien que mal avant d’aller errer des heures entières totalement déboussolé, vous rencontrez Gaspode, un chien parlant. Le fait que vous ayez survécu à votre agression n’a qu’une seule et unique justification, vous êtes un loup-garou. Quelqu’un vous a infecté mais qui ? Toutefois, réjouissez-vous, cette transformation vous apporte de nombreux avantages, vos sens sont bien plus aiguisés qu’avant et vous percevez désormais les odeurs comme des couleurs, mais cela, uniquement lorsque vous vous métamorphosez en Lupus sapiens.</w:t>
      </w:r>
    </w:p>
    <w:p>
      <w:pPr>
        <w:pStyle w:val="Normal"/>
        <w:autoSpaceDE w:val="false"/>
        <w:jc w:val="both"/>
        <w:rPr>
          <w:sz w:val="22"/>
          <w:szCs w:val="22"/>
        </w:rPr>
      </w:pPr>
      <w:r>
        <w:rPr>
          <w:sz w:val="22"/>
          <w:szCs w:val="22"/>
        </w:rP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Odeurs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Couleurs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Al Khali</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rron</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Anu-an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genta avec points brillants</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Capitaine Vimair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Bleu marin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Carlotta von Uberwal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iolet</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Chicar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illeul</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Gaspod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Bleu-vert désagréabl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Humanit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omm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Ilsa Voralber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uchsi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Malachit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rron foncé</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Mundy</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Bleu foncé</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Nylonathatep</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genta foncé</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Ordur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ert pelous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Parfum de Troll</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yan</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Rhoda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Bleu brumâtr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Rivière Ank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ert vif</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Saphir</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yan foncé</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00"/>
                <w:sz w:val="22"/>
                <w:szCs w:val="22"/>
              </w:rPr>
            </w:pPr>
            <w:r>
              <w:rPr>
                <w:color w:val="008000"/>
                <w:sz w:val="22"/>
                <w:szCs w:val="22"/>
              </w:rPr>
              <w:t>Tonneaux de vi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ouge</w:t>
            </w:r>
          </w:p>
        </w:tc>
      </w:tr>
    </w:tbl>
    <w:p>
      <w:pPr>
        <w:pStyle w:val="Normal"/>
        <w:autoSpaceDE w:val="false"/>
        <w:jc w:val="both"/>
        <w:rPr>
          <w:sz w:val="22"/>
          <w:szCs w:val="22"/>
        </w:rPr>
      </w:pPr>
      <w:r>
        <w:rPr>
          <w:sz w:val="22"/>
          <w:szCs w:val="22"/>
        </w:rPr>
      </w:r>
    </w:p>
    <w:p>
      <w:pPr>
        <w:pStyle w:val="Normal"/>
        <w:autoSpaceDE w:val="false"/>
        <w:jc w:val="both"/>
        <w:rPr>
          <w:sz w:val="22"/>
          <w:szCs w:val="22"/>
        </w:rPr>
      </w:pPr>
      <w:r>
        <w:rPr>
          <w:b/>
          <w:bCs/>
          <w:sz w:val="26"/>
          <w:szCs w:val="26"/>
        </w:rPr>
        <w:t>Acte 3</w:t>
      </w:r>
    </w:p>
    <w:p>
      <w:pPr>
        <w:pStyle w:val="Normal"/>
        <w:autoSpaceDE w:val="false"/>
        <w:jc w:val="both"/>
        <w:rPr>
          <w:sz w:val="22"/>
          <w:szCs w:val="22"/>
        </w:rPr>
      </w:pPr>
      <w:r>
        <w:drawing>
          <wp:anchor behindDoc="1" distT="0" distB="0" distL="114935" distR="114935" simplePos="0" locked="0" layoutInCell="0" allowOverlap="1" relativeHeight="18">
            <wp:simplePos x="0" y="0"/>
            <wp:positionH relativeFrom="column">
              <wp:posOffset>0</wp:posOffset>
            </wp:positionH>
            <wp:positionV relativeFrom="paragraph">
              <wp:posOffset>356870</wp:posOffset>
            </wp:positionV>
            <wp:extent cx="2628900" cy="1976755"/>
            <wp:effectExtent l="0" t="0" r="0" b="0"/>
            <wp:wrapTight wrapText="bothSides">
              <wp:wrapPolygon edited="0">
                <wp:start x="-33" y="0"/>
                <wp:lineTo x="-33" y="21522"/>
                <wp:lineTo x="21600" y="21522"/>
                <wp:lineTo x="21600" y="0"/>
                <wp:lineTo x="-33"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628900" cy="19767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00400</wp:posOffset>
            </wp:positionH>
            <wp:positionV relativeFrom="paragraph">
              <wp:posOffset>2899410</wp:posOffset>
            </wp:positionV>
            <wp:extent cx="2560320" cy="1920240"/>
            <wp:effectExtent l="0" t="0" r="0" b="0"/>
            <wp:wrapTight wrapText="bothSides">
              <wp:wrapPolygon edited="0">
                <wp:start x="-33" y="0"/>
                <wp:lineTo x="-33" y="21522"/>
                <wp:lineTo x="21600" y="21522"/>
                <wp:lineTo x="21600" y="0"/>
                <wp:lineTo x="-33"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2560320" cy="1920240"/>
                    </a:xfrm>
                    <a:prstGeom prst="rect">
                      <a:avLst/>
                    </a:prstGeom>
                  </pic:spPr>
                </pic:pic>
              </a:graphicData>
            </a:graphic>
          </wp:anchor>
        </w:drawing>
      </w:r>
      <w:r>
        <w:rPr>
          <w:sz w:val="22"/>
          <w:szCs w:val="22"/>
        </w:rPr>
        <w:t xml:space="preserve">Remis de ces changements, ramassez la lettre près de votre tombe. Elle vient d’Ilsa, c’est celle qu’elle a rédigée il y a trois ans, lors de votre séparation afin de la justifier. Peu importe, transformez-vous en loup-garou. Dorénavant, à chaque lieu où vous irez et où vous le pourrez, effectuez un relevé rigoureux des odeurs, parfums et autres arômes présents. Commencez par pister la traînée magenta afin d’arriver au Saturnalia. Là, ramassez de la </w:t>
      </w:r>
      <w:r>
        <w:rPr>
          <w:color w:val="0000FF"/>
          <w:sz w:val="22"/>
          <w:szCs w:val="22"/>
        </w:rPr>
        <w:t>mousse</w:t>
      </w:r>
      <w:r>
        <w:rPr>
          <w:sz w:val="22"/>
          <w:szCs w:val="22"/>
        </w:rPr>
        <w:t xml:space="preserve"> près du tracé à la craie de votre corps. Vous comprenez aussi que le magenta est la couleur de votre meurtrier. Continuez à suivre sa piste pour vous retrouver de nouveau au cimetière où vous perdez sa trace. Partez maintenant pour le Manoir von Uberwald. Demandez à voir Carlotta et profitez du départ du majordome pour vous métamorphoser. L’odeur que vous percevez ne laisse aucun doute, la belle-fille du comte est un loup-garou. C’est donc Carlotta qui vous a infectée de la lycanthropie. Avant de quitter la demeure, vous demandez au majordome d’annoncer à la mystérieuse femme qu’elle pourra vous retrouver au Café Ankh. Maintenant, allez à l’atelier de Rhodan et ramassez les </w:t>
      </w:r>
      <w:r>
        <w:rPr>
          <w:color w:val="0000FF"/>
          <w:sz w:val="22"/>
          <w:szCs w:val="22"/>
        </w:rPr>
        <w:t>bandages</w:t>
      </w:r>
      <w:r>
        <w:rPr>
          <w:sz w:val="22"/>
          <w:szCs w:val="22"/>
        </w:rPr>
        <w:t xml:space="preserve">, là où se trouvait Malachite, et rentrez à votre bureau. Vous trouvez Chicard en train de le dévaliser. Avant de vous quitter plutôt embarrassé, il vous parle des trois premiers Meurtres Contrepoids, les assassinats d’un clerc du Patricien, d’un mage de l’Université Invisible et d’un négociant de la Guilde des Marchands. Mais avant de commencer à enquêter sur ces crimes, partez pour la chambre de Mundy au Perroquet Octarine, le Pont Larmoyant et les toits de Salis et Phèdre. En vous transformant en ces lieux, vous notez une présence persistante de magenta, marque du tueur en série. Ces crimes sont donc liés. Reste à élucider les trois premiers. Commencez par traiter le meurtre du clerc du Patricien. Allez à la cave du Café Ankh et examinez la boîte de reçus pour apprendre que la prochaine livraison de vin sera destinée au Palais. En ressortant, prenez le </w:t>
      </w:r>
      <w:r>
        <w:rPr>
          <w:color w:val="0000FF"/>
          <w:sz w:val="22"/>
          <w:szCs w:val="22"/>
        </w:rPr>
        <w:t>pied de biche</w:t>
      </w:r>
      <w:r>
        <w:rPr>
          <w:sz w:val="22"/>
          <w:szCs w:val="22"/>
        </w:rPr>
        <w:t>, encore une fois, posé sur la charrette, et rendez-vous à la demeure de Lord Vétérini. Approchez de la décharge et transformez-vous en loup-garou pour remarquer encore une fois la présence de traces de magenta, émanant des tonneaux vides. Le meurtrier s’est donc introduit dans le bâtiment en se cachant à l’intérieur d’un fût. Retournez à la cave du Café Ankh et avec le pied de biche, forcez un tonneau de vin, introduisez-vous dans celui-ci pour ainsi, être transporté discrètement au palais du Patricien. Une fois là-bas, quittez la réserve et avancez dans le couloir jusqu’à arriver devant une double porte. Métamorphosez-vous et écoutez la conversation entre Lord Vétérini et Vimaire. Vous apprenez que le clerc assassiné se nommait Zairo et qu’il a été noyé dans une cuve à vin. Tout d’un coup, l’odeur du sang annihile votre conscience, l’homme laisse place à la bête, et vous bondissez sur un garde.</w:t>
      </w:r>
    </w:p>
    <w:p>
      <w:pPr>
        <w:pStyle w:val="Normal"/>
        <w:autoSpaceDE w:val="false"/>
        <w:jc w:val="both"/>
        <w:rPr>
          <w:sz w:val="22"/>
          <w:szCs w:val="22"/>
        </w:rPr>
      </w:pPr>
      <w:r>
        <w:drawing>
          <wp:anchor behindDoc="1" distT="0" distB="0" distL="114935" distR="114935" simplePos="0" locked="0" layoutInCell="0" allowOverlap="1" relativeHeight="20">
            <wp:simplePos x="0" y="0"/>
            <wp:positionH relativeFrom="column">
              <wp:posOffset>0</wp:posOffset>
            </wp:positionH>
            <wp:positionV relativeFrom="paragraph">
              <wp:posOffset>61595</wp:posOffset>
            </wp:positionV>
            <wp:extent cx="4229100" cy="3180715"/>
            <wp:effectExtent l="0" t="0" r="0" b="0"/>
            <wp:wrapTight wrapText="bothSides">
              <wp:wrapPolygon edited="0">
                <wp:start x="-33" y="0"/>
                <wp:lineTo x="-33" y="21522"/>
                <wp:lineTo x="21600" y="21522"/>
                <wp:lineTo x="21600" y="0"/>
                <wp:lineTo x="-33"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229100" cy="31807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988820</wp:posOffset>
            </wp:positionH>
            <wp:positionV relativeFrom="paragraph">
              <wp:posOffset>4062095</wp:posOffset>
            </wp:positionV>
            <wp:extent cx="3771900" cy="2838450"/>
            <wp:effectExtent l="0" t="0" r="0" b="0"/>
            <wp:wrapTight wrapText="bothSides">
              <wp:wrapPolygon edited="0">
                <wp:start x="-33" y="0"/>
                <wp:lineTo x="-33" y="21522"/>
                <wp:lineTo x="21600" y="21522"/>
                <wp:lineTo x="21600" y="0"/>
                <wp:lineTo x="-3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8" r="-6" b="-8"/>
                    <a:stretch>
                      <a:fillRect/>
                    </a:stretch>
                  </pic:blipFill>
                  <pic:spPr bwMode="auto">
                    <a:xfrm>
                      <a:off x="0" y="0"/>
                      <a:ext cx="3771900" cy="2838450"/>
                    </a:xfrm>
                    <a:prstGeom prst="rect">
                      <a:avLst/>
                    </a:prstGeom>
                  </pic:spPr>
                </pic:pic>
              </a:graphicData>
            </a:graphic>
          </wp:anchor>
        </w:drawing>
      </w:r>
      <w:r>
        <w:rPr>
          <w:sz w:val="22"/>
          <w:szCs w:val="22"/>
        </w:rPr>
        <w:t xml:space="preserve">Vous ne savez pas très bien comment, mais vous voici de retour dans votre bureau, avec l’assassin Rémora en face de vous. Le Patricien a lancé un contrat pour la tête d’un loup-garou qui aurait été aperçu au Palais et évidemment, ayant été vu entrer à l’intérieur, vous êtes le suspect idéal. Toutefois, cette fois-ci, vous êtes bien le responsable mais cela personne ne le sait. Allez retrouver Carlotta au Café Ankh. Elle vous confirme que c’est bien elle la responsable de votre mutation. Interrogez-la sur le meurtre de Malachite et encore une fois, elle vous répond qu’elle se trouvait au Temple des Petits Dieux et vous avoue même vénérer Errata. Il est grand temps d’aller y faire une petite enquête. Commencez par questionner Malaclypse sur les Meurtres Contrepoids, sur l’alibi de Carlotta, sur Errata et sur divers éléments. Vous concluez que malgré son léger fanatisme, l’homme est un excellent contact et connaît de nombreuses informations utiles. Dirigez-vous maintenant vers la verrière, au fond du sanctuaire, pour parler à Gobelalune. Nettement moins sympathique, vous sentez en plus que le prêtre d’Anu-anu vous cache quelque chose lorsque vous évoquez les récents meurtres commis à Ankh-Morpork. Toutefois, lui aussi vous confirme l’alibi de Carlotta. Quittez l’endroit pour vous rendre au Manoir von Uberwald. Demandez à voir le comte, mais celui-ci est dans un triste état. Tellement triste que la Mort est déjà à ses côtés. Conversez avec l’imposant faucheur pour vous rendre compte qu’il est tout à fait sympathique. Mais le plus important est de parler de votre échantillon de mousse au comte. Celui-ci, malgré son délire, réussi tout de même à vous autoriser à pénétrer dans la Bibliothêkê Apocrypha afin de vous documenter sur votre extrait végétal. Ainsi, une fois à l’intérieur, cherchez des informations sur la mousse grâce aux fiches et apprenez que celle-ci n’est trouvable que dans les égouts d’Ankh-Morpork. Renseignez-vous donc à leur sujet, et grâce aux plans de la bibliothèque, vous découvrez un accès encore épargné par la rivière Ankh. Sortez du manoir et empruntez ce passage. Une fois au plus profond des conduits, avancez. Dans le deuxième couloir, transformez-vous en lycanthrope et suivez la trace de l’assassin. Grimpez dans la tanière, fouillez les ordures pour découvrir un </w:t>
      </w:r>
      <w:r>
        <w:rPr>
          <w:color w:val="0000FF"/>
          <w:sz w:val="22"/>
          <w:szCs w:val="22"/>
        </w:rPr>
        <w:t>pendentif</w:t>
      </w:r>
      <w:r>
        <w:rPr>
          <w:sz w:val="22"/>
          <w:szCs w:val="22"/>
        </w:rPr>
        <w:t xml:space="preserve">, échangez quelques bruits avec le Sifflet Sinistre et quittez ces lieux peu accueillants. Partez montrer le pendentif à Léonard et Deuxmarrons, lequel vous explique que l’objet provient du temple d’Anu-anu à Al Khali. Vous souhaitez vous renseigner sur l’endroit à la Bibliothêkê Apocrypha mais la page correspondante du livre traitant du temple a été arrachée. Il est temps de s’intéresser de nouveau aux trois Meurtres Contrepoids, continuez avec celui du mage de l’Université Invisible. Allez lire les annonces sur l’écriteau du Perroquet Octarine. L’école des mages recherche un valet et un buandier. Sautez sur l’offre et rendez-vous sur les lieux. Mme Bannes, la concierge, vous y accueille, parlez-lui de l’offre mais aussi du meurtre du mage. Elle vous divulgue un élément, une sorte d’expression, « chaussures pointues d’un homme mort », et vous fais entrer dans l’Université Invisible. Passez dans les chambres. Transformez-vous et remarquez les couleurs particulières du tableau octarine, ce sont celles de la magie. Les élèves y voient les livres qu’ils auront à ramener à leur prochain cours. Ainsi, notez sur le tableau le nom de l’écrit traitant du temple d’Anu-anu d’Al Khali pour le voir apparaître dans le casier solide une fois revenu en ces lieux. Consultez-le avec le pendentif en main. En le manipulant correctement, vous parvenez à ouvrir l’objet pour y découvrir une </w:t>
      </w:r>
      <w:r>
        <w:rPr>
          <w:color w:val="0000FF"/>
          <w:sz w:val="22"/>
          <w:szCs w:val="22"/>
        </w:rPr>
        <w:t>liste</w:t>
      </w:r>
      <w:r>
        <w:rPr>
          <w:sz w:val="22"/>
          <w:szCs w:val="22"/>
        </w:rPr>
        <w:t xml:space="preserve"> où figurent, entre autres, les noms de Verma, de Gobelalune et de Vinche. Extrêmement intéressant. Prenez ensuite la porte suivante et avancez de quelques pas. Interrogez le bledlow au sujet du meurtre du mage, il se nommait Brimborion et a été empoisonné. Partez.</w:t>
      </w:r>
    </w:p>
    <w:p>
      <w:pPr>
        <w:pStyle w:val="Normal"/>
        <w:autoSpaceDE w:val="false"/>
        <w:jc w:val="both"/>
        <w:rPr>
          <w:sz w:val="22"/>
          <w:szCs w:val="22"/>
        </w:rPr>
      </w:pPr>
      <w:r>
        <w:drawing>
          <wp:anchor behindDoc="1" distT="0" distB="0" distL="114935" distR="114935" simplePos="0" locked="0" layoutInCell="0" allowOverlap="1" relativeHeight="22">
            <wp:simplePos x="0" y="0"/>
            <wp:positionH relativeFrom="column">
              <wp:posOffset>0</wp:posOffset>
            </wp:positionH>
            <wp:positionV relativeFrom="paragraph">
              <wp:posOffset>678815</wp:posOffset>
            </wp:positionV>
            <wp:extent cx="4581525" cy="3448050"/>
            <wp:effectExtent l="0" t="0" r="0" b="0"/>
            <wp:wrapTight wrapText="bothSides">
              <wp:wrapPolygon edited="0">
                <wp:start x="-33" y="0"/>
                <wp:lineTo x="-33" y="21522"/>
                <wp:lineTo x="21600" y="21522"/>
                <wp:lineTo x="21600" y="0"/>
                <wp:lineTo x="-33"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8" r="-6" b="-8"/>
                    <a:stretch>
                      <a:fillRect/>
                    </a:stretch>
                  </pic:blipFill>
                  <pic:spPr bwMode="auto">
                    <a:xfrm>
                      <a:off x="0" y="0"/>
                      <a:ext cx="4581525" cy="3448050"/>
                    </a:xfrm>
                    <a:prstGeom prst="rect">
                      <a:avLst/>
                    </a:prstGeom>
                  </pic:spPr>
                </pic:pic>
              </a:graphicData>
            </a:graphic>
          </wp:anchor>
        </w:drawing>
      </w:r>
      <w:r>
        <w:rPr>
          <w:sz w:val="22"/>
          <w:szCs w:val="22"/>
        </w:rPr>
        <w:t xml:space="preserve">Dernier assassinat, celui du négociant de la Guilde des Marchands. Allez en discuter avec Chicard qui vous répond d’aller voir vous-même à la guilde. Faites. Piégez le portier en lui parlant des « chaussures pointues d’un homme mort ». Croyant que vous l’accusez du meurtre du marchand, il vous révèle par inadvertance que le défunt se nommait Gamin. Afin de connaître la manière dont il a été tué, piégez à son tour la Mort en abordant le décès du négociant pour apprendre qu’il a été étranglé. Avant de vous rendre au Temple des Petits Dieux, passez par le Perroquet Octarine pour prendre le </w:t>
      </w:r>
      <w:r>
        <w:rPr>
          <w:color w:val="0000FF"/>
          <w:sz w:val="22"/>
          <w:szCs w:val="22"/>
        </w:rPr>
        <w:t>parfum</w:t>
      </w:r>
      <w:r>
        <w:rPr>
          <w:sz w:val="22"/>
          <w:szCs w:val="22"/>
        </w:rPr>
        <w:t xml:space="preserve"> dans la loge de Saphir. </w:t>
      </w:r>
    </w:p>
    <w:p>
      <w:pPr>
        <w:pStyle w:val="Normal"/>
        <w:autoSpaceDE w:val="false"/>
        <w:jc w:val="both"/>
        <w:rPr/>
      </w:pPr>
      <w:r>
        <w:rPr>
          <w:sz w:val="22"/>
          <w:szCs w:val="22"/>
        </w:rPr>
        <w:t>Parlez de la liste avec Gobelalune. En entendant prononcer les noms y figurant celui-ci panique. Laissez-le et allez de l’autre côté de la verrière, dans le cimetière. Transformez-vous en loup-garou et écoutez, à travers le vitrail, la conversation entre Gobelalune et Foïd. Ils parlent d’une Assemblée des Croyants Véritables. Demandez à Malaclypse de vous éclairer puis de vous faire entrer dans le Saint des Saints, lieu où Gobelalune prononce ses sermons aux fidèles d’Anu-anu. Une fois dedans, avancez vers le lutrin, examinez-le et cachez-vous en dessous. Attendez que la réunion soit finie pour asperger les pieds de Gobelalune de parfum. Ainsi, lorsqu’il se rend à son sanctuaire secret situé dans les Ombres, vous pouvez le suivre. En espionnant l’Assemblée des Croyants Véritables, vous entendez parler d’un certain Nylonathatep. Mais vous êtes découvert et devez fuir. De nouveau dans votre bureau, quittez-</w:t>
      </w:r>
      <w:r>
        <w:drawing>
          <wp:anchor behindDoc="1" distT="0" distB="0" distL="114935" distR="114935" simplePos="0" locked="0" layoutInCell="0" allowOverlap="1" relativeHeight="23">
            <wp:simplePos x="0" y="0"/>
            <wp:positionH relativeFrom="column">
              <wp:posOffset>1600200</wp:posOffset>
            </wp:positionH>
            <wp:positionV relativeFrom="paragraph">
              <wp:posOffset>685800</wp:posOffset>
            </wp:positionV>
            <wp:extent cx="4160520" cy="3130550"/>
            <wp:effectExtent l="0" t="0" r="0" b="0"/>
            <wp:wrapTight wrapText="bothSides">
              <wp:wrapPolygon edited="0">
                <wp:start x="-33" y="0"/>
                <wp:lineTo x="-33" y="21522"/>
                <wp:lineTo x="21600" y="21522"/>
                <wp:lineTo x="21600" y="0"/>
                <wp:lineTo x="-33"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4160520" cy="3130550"/>
                    </a:xfrm>
                    <a:prstGeom prst="rect">
                      <a:avLst/>
                    </a:prstGeom>
                  </pic:spPr>
                </pic:pic>
              </a:graphicData>
            </a:graphic>
          </wp:anchor>
        </w:drawing>
      </w:r>
      <w:r>
        <w:rPr>
          <w:sz w:val="22"/>
          <w:szCs w:val="22"/>
        </w:rPr>
        <w:t>le. Retournez au Sanctuaire et faites un dessin de la fresque accrochée au mur. Pour mieux comprendre tous ces nouveaux éléments, rendez-vous à la Bibliothêkê Apocrypha. Cherchez des informations au sujet de l’étrange motif pour apprendre qu’il s’agit du signe de la Civelle, une protection contre un ancien dieu des ténèbres. Renseignez-vous aussi au sujet de Nylonathatep. C’est le Dieu du Mal, l’Horreur Filée. Pour invoquer le démon, un octogramme de meurtres avait jadis été réalisé. Les Meurtres Contrepoids sont-ils liés à cela ? Repartez pour le Sanctuaire et représentez les lieux où se sont produits les six derniers crimes sur le plan d’Ankh-Morpork, ils forment une figure géométrique parfaite. Vous en déduisez que les deux derniers assassinats se produiront à la Plaisance des Mages et à la rue Dagon et que Nylonathatep est en ce moment même emprisonné sous le Théâtre du Dysk. Rendez-vous-y.</w:t>
      </w:r>
    </w:p>
    <w:p>
      <w:pPr>
        <w:pStyle w:val="Normal"/>
        <w:autoSpaceDE w:val="false"/>
        <w:jc w:val="both"/>
        <w:rPr/>
      </w:pPr>
      <w:r>
        <w:drawing>
          <wp:anchor behindDoc="1" distT="0" distB="0" distL="114935" distR="114935" simplePos="0" locked="0" layoutInCell="0" allowOverlap="1" relativeHeight="24">
            <wp:simplePos x="0" y="0"/>
            <wp:positionH relativeFrom="column">
              <wp:posOffset>0</wp:posOffset>
            </wp:positionH>
            <wp:positionV relativeFrom="paragraph">
              <wp:posOffset>713740</wp:posOffset>
            </wp:positionV>
            <wp:extent cx="3657600" cy="2743200"/>
            <wp:effectExtent l="0" t="0" r="0" b="0"/>
            <wp:wrapTight wrapText="bothSides">
              <wp:wrapPolygon edited="0">
                <wp:start x="-33" y="0"/>
                <wp:lineTo x="-33" y="21477"/>
                <wp:lineTo x="21600" y="21477"/>
                <wp:lineTo x="21600" y="0"/>
                <wp:lineTo x="-33"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8" r="-6" b="-8"/>
                    <a:stretch>
                      <a:fillRect/>
                    </a:stretch>
                  </pic:blipFill>
                  <pic:spPr bwMode="auto">
                    <a:xfrm>
                      <a:off x="0" y="0"/>
                      <a:ext cx="3657600" cy="2743200"/>
                    </a:xfrm>
                    <a:prstGeom prst="rect">
                      <a:avLst/>
                    </a:prstGeom>
                  </pic:spPr>
                </pic:pic>
              </a:graphicData>
            </a:graphic>
          </wp:anchor>
        </w:drawing>
      </w:r>
      <w:r>
        <w:rPr>
          <w:sz w:val="22"/>
          <w:szCs w:val="22"/>
        </w:rPr>
        <w:t xml:space="preserve">Ramassez le </w:t>
      </w:r>
      <w:r>
        <w:rPr>
          <w:color w:val="0000FF"/>
          <w:sz w:val="22"/>
          <w:szCs w:val="22"/>
        </w:rPr>
        <w:t>billet</w:t>
      </w:r>
      <w:r>
        <w:rPr>
          <w:sz w:val="22"/>
          <w:szCs w:val="22"/>
        </w:rPr>
        <w:t xml:space="preserve"> et partez pour la Bibliothêkê Apocrypha vous renseigner à son sujet. Les pièces représentées sont les Huit Grandes Tragédies de Hwel, chacune se terminant par un horrible meurtre. Retournez au théâtre et dirigez-vous à l’ombre de la scène, à droite de Privetier. Transformez-vous en loup-garou pour remarquer la trace d’Anu-anu disparaissant sous le promontoire. Allez y examiner les traces et tracez dessus le signe de la Civelle. Empruntez le passage secret. Une fois en bas, comparez l’autel central avec l’octogramme des meurtres pour comprendre que les Meurtre Contrepoids représentent chacun une des Huit Grandes Tragédies. Vous en déduisez que la victime de la rue Dagon sera dévorée et celle de la Plaisance des Mages, traînée à mort. Partez pour le premier lieu. Enfoncez les planches du bar à poissons avec le pied de biche et entrez-y. Fouillez les débris pour y découvrir un fémur humain. Transformez-vous en loup-garou, l’assassin est déjà passé par là, il est trop tard. Filez à la Plaisance des Mages. Cachez-vous dans les buissons et assistez au dernier Meurtre Contrepoids, celui d’Al Khali. Carlotta arrive ensuite, elle vous révèle qu’elle est à la tête du culte d’Anu-anu ou encore, qu’elle est la sœur adoptive de Malachite, donc Verma, et vous ordonne de la suivre à l’invocation de Nylonathatep. Mais le rituel tourne mal et le temple enfoui sous le théâtre s’effondre. </w:t>
      </w:r>
    </w:p>
    <w:p>
      <w:pPr>
        <w:pStyle w:val="Normal"/>
        <w:autoSpaceDE w:val="false"/>
        <w:jc w:val="both"/>
        <w:rPr>
          <w:sz w:val="22"/>
          <w:szCs w:val="22"/>
        </w:rPr>
      </w:pPr>
      <w:r>
        <w:rPr>
          <w:sz w:val="22"/>
          <w:szCs w:val="22"/>
        </w:rPr>
      </w:r>
    </w:p>
    <w:p>
      <w:pPr>
        <w:pStyle w:val="Normal"/>
        <w:autoSpaceDE w:val="false"/>
        <w:jc w:val="both"/>
        <w:rPr>
          <w:b/>
          <w:b/>
          <w:bCs/>
          <w:sz w:val="26"/>
          <w:szCs w:val="26"/>
        </w:rPr>
      </w:pPr>
      <w:r>
        <w:rPr>
          <w:b/>
          <w:bCs/>
          <w:sz w:val="26"/>
          <w:szCs w:val="26"/>
        </w:rPr>
        <w:t>Acte 4</w:t>
      </w:r>
    </w:p>
    <w:p>
      <w:pPr>
        <w:pStyle w:val="Normal"/>
        <w:autoSpaceDE w:val="false"/>
        <w:jc w:val="both"/>
        <w:rPr>
          <w:color w:val="000000"/>
          <w:sz w:val="22"/>
          <w:szCs w:val="22"/>
        </w:rPr>
      </w:pPr>
      <w:r>
        <w:drawing>
          <wp:anchor behindDoc="1" distT="0" distB="0" distL="114935" distR="114935" simplePos="0" locked="0" layoutInCell="0" allowOverlap="1" relativeHeight="25">
            <wp:simplePos x="0" y="0"/>
            <wp:positionH relativeFrom="column">
              <wp:posOffset>2446020</wp:posOffset>
            </wp:positionH>
            <wp:positionV relativeFrom="paragraph">
              <wp:posOffset>814070</wp:posOffset>
            </wp:positionV>
            <wp:extent cx="3314700" cy="2486025"/>
            <wp:effectExtent l="0" t="0" r="0" b="0"/>
            <wp:wrapTight wrapText="bothSides">
              <wp:wrapPolygon edited="0">
                <wp:start x="-66" y="0"/>
                <wp:lineTo x="-66" y="21477"/>
                <wp:lineTo x="21600" y="21477"/>
                <wp:lineTo x="21600" y="0"/>
                <wp:lineTo x="-66"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3314700" cy="24860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45</wp:posOffset>
            </wp:positionH>
            <wp:positionV relativeFrom="paragraph">
              <wp:posOffset>4357370</wp:posOffset>
            </wp:positionV>
            <wp:extent cx="3931920" cy="2940050"/>
            <wp:effectExtent l="0" t="0" r="0" b="0"/>
            <wp:wrapTight wrapText="bothSides">
              <wp:wrapPolygon edited="0">
                <wp:start x="-33" y="0"/>
                <wp:lineTo x="-33" y="21477"/>
                <wp:lineTo x="21600" y="21477"/>
                <wp:lineTo x="21600" y="0"/>
                <wp:lineTo x="-33"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8" r="-6" b="-8"/>
                    <a:stretch>
                      <a:fillRect/>
                    </a:stretch>
                  </pic:blipFill>
                  <pic:spPr bwMode="auto">
                    <a:xfrm>
                      <a:off x="0" y="0"/>
                      <a:ext cx="3931920" cy="2940050"/>
                    </a:xfrm>
                    <a:prstGeom prst="rect">
                      <a:avLst/>
                    </a:prstGeom>
                  </pic:spPr>
                </pic:pic>
              </a:graphicData>
            </a:graphic>
          </wp:anchor>
        </w:drawing>
      </w:r>
      <w:r>
        <w:rPr>
          <w:sz w:val="22"/>
          <w:szCs w:val="22"/>
        </w:rPr>
        <w:t xml:space="preserve">Les fidèles ont fuit, laissant seuls Carlotta et Anu-anu, blessé. Parlez à Carlotta mais elle ne quittera pas son dieu. Quelque chose, sans doute un élément manquant, semble avoir perturbé le rituel d’invocation. Dans les gravats, récupérez le Faulcon, puis examinez le mur gauche pour y lire l’inscription : « Quod nesciunt eos interfecit ». Ayez une dernière pensée pour Vinche et remontez dans le théâtre. Vous croisez Puldre, apeuré, qui vous révèle que les autres sont retournés au Sanctuaire. Rejoignez-les. Il n’y a plus que Kondo là-bas. Avant que vous ne l’assassiniez pour sauver votre vie, il vous révèle que le rituel d’invocation de Nylonathatep a été sabordé volontairement par les membres de sa secte, lesquels se moquent éperdument d’Anu-anu et ne souhaitent que la destruction du Disque-monde. Fouillez le corps sans vie de Kondo pour récupérer une </w:t>
      </w:r>
      <w:r>
        <w:rPr>
          <w:color w:val="0000FF"/>
          <w:sz w:val="22"/>
          <w:szCs w:val="22"/>
        </w:rPr>
        <w:t>amulette</w:t>
      </w:r>
      <w:r>
        <w:rPr>
          <w:sz w:val="22"/>
          <w:szCs w:val="22"/>
        </w:rPr>
        <w:t xml:space="preserve">. Rendez-vous encore une fois à la Bibliothêkê Apocrypha pour en savoir plus sur l’objet et apprendre que c’est un symbole de l’Horreur Filée. Allez montrer l’amulette à Gobelalune, retourné au Temple des Petits Dieux. Seul véritable fidèle d’Anu-anu avec Carlotta, il soupçonnait certains membres de trahison, et en particulier Foïd, qui aurait changé d’identité depuis. Toutefois, Gobelalune se suicide avant d’en dire plus. Souvenez-vous de vos bandages trouvés à l’atelier de Rhodan, allez les montrer à Humanite puis à Chicard pour comprendre qu’ils appartiennent à un chirurgien esthétique pour Trolls. En l’occurrence, il s’agit évidemment de Rhodan. Justement, celui-ci se trouve à son atelier. Montrez-lui les bandages et interrogez-le sur Foïd afin qu’il vous indique son adresse, rue de Dagon. Sa maison est celle située en face du bar à poissons, toquez puis enfoncez la porte. Interrogez le Troll, totalement paniqué. Montrez-lui l’amulette, il s’agit de celle de Satrap, puis le Faulcon, pour comprendre que tout comme Gobelalune était son contact au sein du culte, Gelid était le contact de Satrap. Vous pouvez le trouver à l’Université Invisible. Mais hélas, l’entrée des lieux vous est désormais inaccessible. Retournez au Guet des Orfèvres et demandez à Chicard de vous aider à y pénétrer en lui parlant de Gelid. Sous la pression, il vous remet un </w:t>
      </w:r>
      <w:r>
        <w:rPr>
          <w:color w:val="0000FF"/>
          <w:sz w:val="22"/>
          <w:szCs w:val="22"/>
        </w:rPr>
        <w:t>mandat de perquisition</w:t>
      </w:r>
      <w:r>
        <w:rPr>
          <w:sz w:val="22"/>
          <w:szCs w:val="22"/>
        </w:rPr>
        <w:t xml:space="preserve">. Filez à l’Université Invisible. Dès que Mme Bannes vous laisse, traversez les chambres puis transformez-vous en loup-garou. L’odeur irrésistible du sang vous conduit </w:t>
      </w:r>
      <w:r>
        <w:rPr>
          <w:color w:val="000000"/>
          <w:sz w:val="22"/>
          <w:szCs w:val="22"/>
        </w:rPr>
        <w:t>jusqu’à Satrap, dans l’observatoire de l’Université Invisible. Il a déjà assassiné Gelid et vous révèle nombre d’informations. La haine vous emporte et vous assassinez ce minable. De retour à l’observatoire, ramasser l’</w:t>
      </w:r>
      <w:r>
        <w:rPr>
          <w:color w:val="0000FF"/>
          <w:sz w:val="22"/>
          <w:szCs w:val="22"/>
        </w:rPr>
        <w:t>astrolabe</w:t>
      </w:r>
      <w:r>
        <w:rPr>
          <w:color w:val="000000"/>
          <w:sz w:val="22"/>
          <w:szCs w:val="22"/>
        </w:rPr>
        <w:t>.</w:t>
      </w:r>
    </w:p>
    <w:p>
      <w:pPr>
        <w:pStyle w:val="Normal"/>
        <w:autoSpaceDE w:val="false"/>
        <w:jc w:val="both"/>
        <w:rPr/>
      </w:pPr>
      <w:r>
        <w:rPr>
          <w:color w:val="000000"/>
          <w:sz w:val="22"/>
          <w:szCs w:val="22"/>
        </w:rPr>
        <w:t>Rendez-vous maintenant à la Bibliothêkê Apocrypha pour vous renseigner au sujet de l’inscription « </w:t>
      </w:r>
      <w:r>
        <w:rPr>
          <w:sz w:val="22"/>
          <w:szCs w:val="22"/>
        </w:rPr>
        <w:t xml:space="preserve">Quod nesciunt eos interfecit », du Faulcon et de Nylonathatep. Une solution se révèle enfin. Pour vaincre l’Horreur Filée, il vous faut trouver le Trapézoèdre radiant, artefact qui une fois combiné au Faulcon, permettra d’anéantir le démon. Parlez de votre découverte à Deuxmarrons. C’est justement le bijou qu’il recherchait et pour vous aider à le retrouver, il vous remet sa </w:t>
      </w:r>
      <w:r>
        <w:rPr>
          <w:color w:val="0000FF"/>
          <w:sz w:val="22"/>
          <w:szCs w:val="22"/>
        </w:rPr>
        <w:t>carte stellaire</w:t>
      </w:r>
      <w:r>
        <w:rPr>
          <w:sz w:val="22"/>
          <w:szCs w:val="22"/>
        </w:rPr>
        <w:t xml:space="preserve">. En effet, les étoiles vous indiqueront l’emplacement de l’objet. Partez pour l’observatoire et comparez les mosaïques au sol avec la carte stellaire pour apprendre qu’elle représente la constellation du Petit Groupe Rasoir d’Etoiles Faibles. L’ordre donné au golem de vous orienter vers elle, regardez dans le télescope. Les étoiles pointent vers le Mausolée des Sélaciens. Allez-y. Observez le ciel à l’aide de l’astrolabe, elles indiquent un grotesque. Touchez ce dernier pour ouvrir un passage menant à la crypte. La pièce de monnaie retrouvée sur Mundy possède la même origine que le sarcophage. Placez-la sur la découpure de celui-ci pour l’ouvrir et libérer son propriétaire, un mort-vivant. Après un long échange, montrez-lui le Faulcon en le menaçant pour qu’il vous cède enfin le </w:t>
      </w:r>
      <w:r>
        <w:rPr>
          <w:color w:val="0000FF"/>
          <w:sz w:val="22"/>
          <w:szCs w:val="22"/>
        </w:rPr>
        <w:t>Trapézoèdre radiant</w:t>
      </w:r>
      <w:r>
        <w:rPr>
          <w:sz w:val="22"/>
          <w:szCs w:val="22"/>
        </w:rPr>
        <w:t>. Mais en quittant la crypte, vous tombez nez à nez avec Horst et Ilsa, prise en otage par le Troll. Vous préférez lui remettre l’épée en or afin qu’il libère votre ex-compagne. De retour saints et saufs à votre bureau, souvenez-vous des paroles du mort-vivant, vous pouvez voir le Faulcon dans le Trapézoèdre radiant. Examinez le bijou pour retrouver la trace de Horst, sur le Pont Larmoyant. Rejoignez-le. Carlotta est avec lui pour parler affaires mais la négociation tourne mal et vous êtes obligé d’assassiner le Troll pour sauver la traîtresse. Toutefois, son répit sera de courte durée, le Guet l’arrêtant pour ses crimes. Pour la lutte finale, allez trouver Léonard de Quirm et Deuxmarrons. Afin de pourfendre Nylonathatep à l’aide du Faulcon, il vous faut l’appareil volant des deux scientifiques. Mais avant tout, il est nécessaire de trouver un lieu d’où faire décoller l’engin. Déblayez l’entrée extérieure de l’atelier et retournez voir Léonard. Son Engin-volant-à-ailes-battantes est enfin prêt. Cependant, Ilsa vous stoppe juste avant votre décollage, elle veut que vous trouviez un moyen de vous protéger. Tracez le signe de la Civelle sur la coque de l’appareil et embarquez. Malgré la peur et la difficulté, vous venez courageusement à bout de l’Horreur Filée. Le Disque-monde est sauvé de la destruction mais Ilsa doit repartir avec Deuxmarrons, vous laissant seul avec votre ami Gaspo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20:22:00Z</dcterms:created>
  <dc:creator>Antoine Lemesle</dc:creator>
  <dc:description/>
  <dc:language>en-US</dc:language>
  <cp:lastModifiedBy>Antoine Lemesle</cp:lastModifiedBy>
  <dcterms:modified xsi:type="dcterms:W3CDTF">2005-02-14T18:40:00Z</dcterms:modified>
  <cp:revision>348</cp:revision>
  <dc:subject/>
  <dc:title/>
</cp:coreProperties>
</file>